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Avaliação e Intervenção em Saúde Materno-Infantil</w:t>
        <w:br/>
      </w: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Mestrado/Douto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TSMI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Inciso"/>
        <w:spacing w:before="0" w:after="0"/>
        <w:ind w:left="360" w:hanging="0"/>
        <w:rPr>
          <w:rFonts w:ascii="Calibri" w:hAnsi="Calibri" w:cs="Calibri"/>
          <w:color w:val="000000"/>
        </w:rPr>
      </w:pPr>
      <w:r>
        <w:rPr>
          <w:b/>
          <w:color w:val="1F497D"/>
          <w:sz w:val="28"/>
          <w:szCs w:val="28"/>
          <w:shd w:fill="BFBFBF" w:val="clear"/>
        </w:rPr>
        <w:t>Ementa:</w:t>
      </w:r>
      <w:r>
        <w:rPr/>
        <w:br/>
        <w:br/>
      </w:r>
      <w:r>
        <w:rPr>
          <w:color w:val="000000"/>
          <w:sz w:val="22"/>
          <w:szCs w:val="22"/>
        </w:rPr>
        <w:t>Estudo das diferentes abordagens empírico-analíticas de pesquisa envolvendo a saúde da mulher e da criança, bem como de estratégias para elaboração e execução de projetos de pesquisa envolvendo fisioterapia e as duas populações. Aborda políticas, programas e projetos de saúde na área, epidemiologia dos principais problemas de saúde materno - infantil. A disciplina visa também desenvolver uma visão crítica em relação aos problemas relacionados à saúde materno-infantil e a eficácia de intervenções de fisioterapia na prática clínica, permitindo que os alunos desenvolvam protocolos para estudos qualitativo-experimentais.</w:t>
      </w:r>
    </w:p>
    <w:p>
      <w:pPr>
        <w:pStyle w:val="Inciso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ERREIRA, Cristine Homsi Jorge. Fisioterapia na saúde da mulher: teoria e prática. Rio de Janeiro: Guanabara Koogan, 2011. 392 p. 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RQUES, Andréa de Andrade; SILVA, Marcela Ponzio Pinto e; AMARAL, Maria Teresa Pace do (Org.). Tratado de fisioterapia em saúde da mulher. São Paulo: Roca, 2011. 458 p. 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ZA, Elza Lucia Baracho Lotti de. Fisioterapia aplicada à obstetrícia, uroginecologia e aspectos de mastologia. 4. ed. rev. e ampl. Rio de Janeiro: Medsi: Guanabara Koogan, 2007. 579p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BRAL, A. C. V. Obstetrícia. 2ª. ed. Revinter, 2002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RNS, Y.R; MACDONALD, J. Fisioterapia e crescimento na infância. 1. ed. São Paulo: Santos Ed., 1999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DRIGHI, J. M. Endocrinologia ginecológica. Aspectos contemporâneos. Atheneu, 2006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REK, Jonathan S. Berek &amp; Novak: tratado de ginecologia. 14.ed. Rio de Janeiro: Guanabara Koogan, c2008. 1223 p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LAIS-GERMAIN, B. O períneo feminino e o parto: elementos de anatomia e exercícios práticos. São Paulo: Manole, 2005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RVALHO, M. R. C., TAMEZ, R. N. Amamentação – bases científicas para a prática profissional. Rio de Janeiro: Guanabara Koogan, 2002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TNER, K. B et al.,  Manual de ginecologia e obstetrícia de Johns Hopkins. 3ª. ed. Porto Alegre: Artmed, 2009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EITAS, F., et  al.  Rotinas em Obstetrícia.  5. ed.  Rio de Janeiro:  Artmed, 2006. 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E, Diane. Cintura pélvica: uma abordagem o exame e o tratamento da região lombar, pélvica e do quadril. São Paulo: Manole, 2001. 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NG MH; KING FS, Martodipoero S. Atenção primária para a criança: manual do pessoal de saúde. São Paulo: Paulinas, 1988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KAS KH. Facilitação psicológica para o parto. 3 ed. São Paulo: Manole, 1993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´CONNOR, L. J. Fisioterapia aplicada à ginecologia e obstetrícia. 2ª ed. Manole: São Paulo, 2004, 520p.</w:t>
      </w:r>
    </w:p>
    <w:p>
      <w:pPr>
        <w:pStyle w:val="Inciso"/>
        <w:spacing w:before="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color w:val="1F497D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Inciso">
    <w:name w:val="inciso"/>
    <w:basedOn w:val="Normal"/>
    <w:qFormat/>
    <w:pPr>
      <w:autoSpaceDE w:val="false"/>
      <w:spacing w:lineRule="auto" w:line="240" w:before="60" w:after="60"/>
      <w:jc w:val="both"/>
    </w:pPr>
    <w:rPr>
      <w:rFonts w:ascii="Arial" w:hAnsi="Arial" w:cs="Arial"/>
      <w:color w:val="0000F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6:54:00Z</dcterms:created>
  <dc:creator>Francine Rafaeli Kasulke</dc:creator>
  <dc:description/>
  <dc:language>en-US</dc:language>
  <cp:lastModifiedBy>MATHEUS GUTHIA MORAES</cp:lastModifiedBy>
  <cp:lastPrinted>2014-08-28T13:35:00Z</cp:lastPrinted>
  <dcterms:modified xsi:type="dcterms:W3CDTF">2015-10-09T16:54:00Z</dcterms:modified>
  <cp:revision>2</cp:revision>
  <dc:subject/>
  <dc:title>ATESTADO DE MATRÍCULA</dc:title>
</cp:coreProperties>
</file>